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firstLine="70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2.06.2016                                                                                 № 103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О внесении изменения в постановление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администрации городского округа «Город Йошкар-Ола»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от 10.05.2016 № 749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в административный регламент предоставления муниципальной услуги «Выдача разрешения на право организации розничного рынка», утвержденный постановлением </w:t>
      </w:r>
      <w:r>
        <w:rPr>
          <w:bCs/>
          <w:szCs w:val="28"/>
        </w:rPr>
        <w:t xml:space="preserve">администрации городского округа «Город Йошкар-Ола» от 10.05.2016 № 749                          «Об утверждении </w:t>
      </w:r>
      <w:r>
        <w:rPr>
          <w:szCs w:val="28"/>
        </w:rPr>
        <w:t>административного регламента предоставления муниципальной услуги «Выдача разрешения на право организации розничного рынка», следующее измене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ункт 2.13 настоящего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ход в здание, помещения,  в которых предоставляется муниципальная услуга, должны быть оборудованы с учетом требований по обеспечению условий доступности для инвалидов в соответствии                 с законодательством Российской Федерации о социальной защите инвалидов»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Опубликовать настоящее постановление в газете «Йошкар-Ола» и разместить на официальном сайте администрации городского округа «Город Йошкар-Ола» в информационно-телекоммуникационной сети «Интернет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эр города Йошкар-Олы                                                                 Е.Маслов                                           </w:t>
      </w:r>
    </w:p>
    <w:p>
      <w:pPr>
        <w:pStyle w:val="Normal"/>
        <w:ind w:left="142" w:right="-143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sectPr>
      <w:type w:val="nextPage"/>
      <w:pgSz w:w="11906" w:h="16838"/>
      <w:pgMar w:left="1985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 CYR" w:hAnsi="Times New Roman CYR" w:cs="Times New Roman CY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416" w:firstLine="708"/>
      <w:jc w:val="center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7:00Z</dcterms:created>
  <dc:creator>Alexandre Katalov</dc:creator>
  <dc:description/>
  <dc:language>en-US</dc:language>
  <cp:lastModifiedBy>Lazebnaya</cp:lastModifiedBy>
  <cp:lastPrinted>2016-06-21T09:55:00Z</cp:lastPrinted>
  <dcterms:modified xsi:type="dcterms:W3CDTF">2016-06-22T14:17:00Z</dcterms:modified>
  <cp:revision>2</cp:revision>
  <dc:subject/>
  <dc:title>Об организации торговли на ярмарке</dc:title>
</cp:coreProperties>
</file>